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MARC4/CMD </w:t>
        <w:t xml:space="preserve">     </w:t>
        <w:t xml:space="preserve">                          Archive Merge/Create Utility </w:t>
        <w:t xml:space="preserve">                                Version 02.02.00 </w:t>
        <w:t xml:space="preserve">                                   March 1992 </w:t>
        <w:t xml:space="preserve"> 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(C) COPYRIGHT 1985,86,87 by System Enhancement Associates; </w:t>
        <w:t xml:space="preserve">                              ALL RIGHTS RESERVED </w:t>
        <w:t xml:space="preserve">     </w:t>
        <w:t xml:space="preserve">    TRS/LS-DOS 6.x adaptations (C) COPYRIGHT 1987,88,92 by David Huelsmann; </w:t>
        <w:t xml:space="preserve">                              ALL RIGHTS RESERVED </w:t>
        <w:t xml:space="preserve">     </w:t>
        <w:t xml:space="preserve">     </w:t>
        <w:t xml:space="preserve">        This document describes the MARC4 archive file utility, version </w:t>
        <w:t xml:space="preserve">         02.02.00, which was based on the MS-DOS ARC created by System </w:t>
        <w:t xml:space="preserve">                            Enhancement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2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Introduction  ....................................................   3 </w:t>
        <w:t xml:space="preserve">    Using MARC4 ......................................................   5 </w:t>
        <w:t xml:space="preserve">        Indirection  .................................................   7 </w:t>
        <w:t xml:space="preserve">    Technical Notes  .................................................   7 </w:t>
        <w:t xml:space="preserve">        Break  .......................................................   7 </w:t>
        <w:t xml:space="preserve">        Wildcard usage  ..............................................   7 </w:t>
        <w:t xml:space="preserve">        Adding to existing archives  .................................   8 </w:t>
        <w:t xml:space="preserve">        Corrupted archives  ..........................................   9 </w:t>
        <w:t xml:space="preserve">        When computer problems arise  ................................   9 </w:t>
        <w:t xml:space="preserve">        Date and time  ...............................................   9 </w:t>
        <w:t xml:space="preserve">    Technical Support  ...............................................  10 </w:t>
        <w:t xml:space="preserve">    Version numbers  .................................................  10 </w:t>
        <w:t xml:space="preserve">    Common questions and answers  ....................................  10 </w:t>
        <w:t xml:space="preserve">    Revision history  ................................................  11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3 </w:t>
        <w:t xml:space="preserve">     </w:t>
        <w:t xml:space="preserve">     </w:t>
        <w:t xml:space="preserve">                                  INTRODUCTION </w:t>
        <w:t xml:space="preserve">                                  ============ </w:t>
        <w:t xml:space="preserve">     </w:t>
        <w:t xml:space="preserve">    MARC is the copyrighted property of System Enhancement Associates. Since </w:t>
        <w:t xml:space="preserve">    MARC4 is a derivative  work based on MARC, it,  too, is the  copyrighted </w:t>
        <w:t xml:space="preserve">    property   of  System   Enhancement  Associates.   The   TRS/LS-DOS  6.x </w:t>
        <w:t xml:space="preserve">    adaptations  are the copyrighted  property of David  Huelsmann. You  are </w:t>
        <w:t xml:space="preserve">    granted a  limited  license to use MARC4,  and to copy it and distribute </w:t>
        <w:t xml:space="preserve">    it, provided that the following conditions are met: </w:t>
        <w:t xml:space="preserve">     </w:t>
        <w:t xml:space="preserve">    1) No fee may be charged for such copying and distribution. </w:t>
        <w:t xml:space="preserve">     </w:t>
        <w:t xml:space="preserve">    2) MARC4 may ONLY be distributed in its original, unmodified state. </w:t>
        <w:t xml:space="preserve">     </w:t>
        <w:t xml:space="preserve">    MARC4 would  normally be considered user supported software (shareware). </w:t>
        <w:t xml:space="preserve">    Since I didn't  develop  the original  MARC  that  MARC4 is based  upon, </w:t>
        <w:t xml:space="preserve">    shareware contributions for previous versions of MARC4 were solicited to </w:t>
        <w:t xml:space="preserve">    be  sent directly to SEA. A letter I  received in  October of 1988  from </w:t>
        <w:t xml:space="preserve">    Donald  Singer (an ARC4  user from Nebraska) provided  information which </w:t>
        <w:t xml:space="preserve">    indicated that SEA was  returning  contributions  sent  for  ARC4. In  a </w:t>
        <w:t xml:space="preserve">    subsequent conversation with Thom Henderson  (author of  MS-DOS  ARC), I </w:t>
        <w:t xml:space="preserve">    found that the position now taken by SEA is that they didn't feel it was </w:t>
        <w:t xml:space="preserve">    right to accept contributions for  a version  of their program for which </w:t>
        <w:t xml:space="preserve">    they couldn't offer support. </w:t>
        <w:t xml:space="preserve">     </w:t>
        <w:t xml:space="preserve">    Just in case some of you may then feel motivated to provide ME with such </w:t>
        <w:t xml:space="preserve">    shareware contributions, let me summarize the agreement I have with Thom </w:t>
        <w:t xml:space="preserve">    Henderson: </w:t>
        <w:t xml:space="preserve">     </w:t>
        <w:t xml:space="preserve">     </w:t>
        <w:t xml:space="preserve">    1) NO shareware contributions are solicited for MARC4 by SEA or myself. </w:t>
        <w:t xml:space="preserve">     </w:t>
        <w:t xml:space="preserve">    2) MARC4  CAN be  used in  a  commercial  environment  without paying  a </w:t>
        <w:t xml:space="preserve">    license fee. </w:t>
        <w:t xml:space="preserve">     </w:t>
        <w:t xml:space="preserve">     </w:t>
        <w:t xml:space="preserve">    The position taken by SEA is  a very generous one and I am pleased to be </w:t>
        <w:t xml:space="preserve">    able to offer  the Tandy Model 4/4P/4D users access to  MARC4 under such </w:t>
        <w:t xml:space="preserve">    terms. </w:t>
        <w:t xml:space="preserve">     </w:t>
        <w:t xml:space="preserve">    In return  for SEA's position, I would like to  encourage each and every </w:t>
        <w:t xml:space="preserve">    one of you,  who also  own MS-DOS  systems or  will move "down" to  such </w:t>
        <w:t xml:space="preserve">    systems in the future, to remember  SEA's  generous gift  by sending  in </w:t>
        <w:t xml:space="preserve">    your contribution if you use MS-DOS ARC or MARC. After all, they made it </w:t>
        <w:t xml:space="preserve">    possible in both environments! </w:t>
        <w:t xml:space="preserve">     </w:t>
        <w:t xml:space="preserve">     </w:t>
        <w:t xml:space="preserve">     </w:t>
        <w:t xml:space="preserve">    And now, back to MARC4: </w:t>
        <w:t xml:space="preserve">     </w:t>
        <w:t xml:space="preserve">    MARC4 is used  to merge  files from MS-DOS ARC/PKARC  created  archives, </w:t>
        <w:t xml:space="preserve">    ARC4  created archives,  or  from  ARC31  created archives into  another </w:t>
        <w:t xml:space="preserve">    archive.  Or, it can  be  used to  create  a new archive containing  the </w:t>
        <w:t xml:space="preserve">    member files from another already established archive.  An  archive is a </w:t>
        <w:t xml:space="preserve">    group of files collected together into one file in  such a way that  the </w:t>
        <w:t xml:space="preserve">    individual files may be recovered intact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4 </w:t>
        <w:t xml:space="preserve">     </w:t>
        <w:t xml:space="preserve">     </w:t>
        <w:t xml:space="preserve">     </w:t>
        <w:t xml:space="preserve">    When MARC4 is used  to extract files from an archive, it extracts  files </w:t>
        <w:t xml:space="preserve">    created by the ARC4 utilities,  previous versions of ARC4,  ARC31, PKARC </w:t>
        <w:t xml:space="preserve">    (now PKPAK), or MS-DOS ARC version 5.0 or later (current version is 7.0) </w:t>
        <w:t xml:space="preserve">    that utilized any  of five possible  storage methods. These five methods </w:t>
        <w:t xml:space="preserve">    are: </w:t>
        <w:t xml:space="preserve">     </w:t>
        <w:t xml:space="preserve">    1) No compression; the file was stored as is. </w:t>
        <w:t xml:space="preserve">     </w:t>
        <w:t xml:space="preserve">    2) Repeated-character compression; repeated  sequences  of the same byte </w:t>
        <w:t xml:space="preserve">    value were collapsed into a three-byte code sequence. </w:t>
        <w:t xml:space="preserve">     </w:t>
        <w:t xml:space="preserve">    3)  Huffman squeezing with  repeated-character compression; the file was </w:t>
        <w:t xml:space="preserve">    compressed into variable length bit strings, similar to the method  used </w:t>
        <w:t xml:space="preserve">    by the SQ programs. </w:t>
        <w:t xml:space="preserve">     </w:t>
        <w:t xml:space="preserve">    4)  Dynamic Lempel-Ziv compression - Crunching; the file was stored as a </w:t>
        <w:t xml:space="preserve">    series  of variable size bit codes  (maximum code size is 12 bits) which </w:t>
        <w:t xml:space="preserve">    represent character strings, and which  were created "on the fly". These </w:t>
        <w:t xml:space="preserve">    codes were also run through repeated-character compression. </w:t>
        <w:t xml:space="preserve">     </w:t>
        <w:t xml:space="preserve">    5) Dynamic Lempel-Ziv compression - Squashing; the  file was stored as a </w:t>
        <w:t xml:space="preserve">    series of  variable  size bit codes (maximum code size is 13 bits) which </w:t>
        <w:t xml:space="preserve">    represent character strings,  and which were created "on the fly". These </w:t>
        <w:t xml:space="preserve">    codes were NOT run through repeated-character compression. </w:t>
        <w:t xml:space="preserve">     </w:t>
        <w:t xml:space="preserve">     </w:t>
        <w:t xml:space="preserve">    Note that since one of the  five methods involved no compression at all, </w:t>
        <w:t xml:space="preserve">    the resulting archive entry was never larger than the original fil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5 </w:t>
        <w:t xml:space="preserve">     </w:t>
        <w:t xml:space="preserve">     </w:t>
        <w:t xml:space="preserve">                                  USING MARC4 </w:t>
        <w:t xml:space="preserve">                                  ===== ===== </w:t>
        <w:t xml:space="preserve">     </w:t>
        <w:t xml:space="preserve">    MARC4 is invoked with a command of the following format: </w:t>
        <w:t xml:space="preserve">     </w:t>
        <w:t xml:space="preserve">                   MARC4 sourcearc targetarc [template(s)...] </w:t>
        <w:t xml:space="preserve">     </w:t>
        <w:t xml:space="preserve">    Where: </w:t>
        <w:t xml:space="preserve">     </w:t>
        <w:t xml:space="preserve">    Sourcearc is the name of the archive to read  files from in either upper </w:t>
        <w:t xml:space="preserve">    or lower case and with  or  without  an  extension.  If no extension  is </w:t>
        <w:t xml:space="preserve">    supplied, then "/ARC" is assumed. </w:t>
        <w:t xml:space="preserve">     </w:t>
        <w:t xml:space="preserve">    Targetarc is the name of the archive to add  files to in either upper or </w:t>
        <w:t xml:space="preserve">    lower  case and  with  or  without an  extension.  If  no  extension  is </w:t>
        <w:t xml:space="preserve">    supplied, then  "/ARC"  is assumed. It  is  NOT necessary for the target </w:t>
        <w:t xml:space="preserve">    archive to exist. If it does not exist, then it is  created. Thus, MARC4 </w:t>
        <w:t xml:space="preserve">    can be used as an "creator" as well as a "merger". </w:t>
        <w:t xml:space="preserve">     </w:t>
        <w:t xml:space="preserve">    The archive names and  submit  file names may  include a drive specifier </w:t>
        <w:t xml:space="preserve">    even if the extension is not supplied. </w:t>
        <w:t xml:space="preserve">     </w:t>
        <w:t xml:space="preserve">    Template is  one  or more file  name  templates. The wildcard characters </w:t>
        <w:t xml:space="preserve">    "$", "*", and "?" may be used. </w:t>
        <w:t xml:space="preserve">     </w:t>
        <w:t xml:space="preserve">    Note that either the  period "." or the forward slash "/" may be used as </w:t>
        <w:t xml:space="preserve">    an extension delimeter in archive names, file names, or submit files. </w:t>
        <w:t xml:space="preserve">     </w:t>
        <w:t xml:space="preserve">    If no filenames  or  wildcards are  supplied, then ALL  of the  files of </w:t>
        <w:t xml:space="preserve">    sourcearc are added to targetarc. </w:t>
        <w:t xml:space="preserve">     </w:t>
        <w:t xml:space="preserve">    File names,  archive  names, or submit file names may be either in upper </w:t>
        <w:t xml:space="preserve">    or lower cases. </w:t>
        <w:t xml:space="preserve">     </w:t>
        <w:t xml:space="preserve">    For example,  if you wanted to create an archive named "JUNK/ARC", which </w:t>
        <w:t xml:space="preserve">    is to contain all of the files with  an  extension  of "/TXT"  which are </w:t>
        <w:t xml:space="preserve">    currently contained in another archive named "WASTE/ARC", then you could </w:t>
        <w:t xml:space="preserve">    type: </w:t>
        <w:t xml:space="preserve">     </w:t>
        <w:t xml:space="preserve">                           MARC4 waste:2 junk:1 *.txt </w:t>
        <w:t xml:space="preserve">                                       or </w:t>
        <w:t xml:space="preserve">                             MARC4 waste junk $/txt </w:t>
        <w:t xml:space="preserve">     </w:t>
        <w:t xml:space="preserve">    In the first example,  "JUNK/ARC" would be created  on drive 1  and  all </w:t>
        <w:t xml:space="preserve">    files with the extension of  "/TXT" from the archive "WASTE/ARC" located </w:t>
        <w:t xml:space="preserve">    on  drive 2 would be added. The  same thing  would happen in  the second </w:t>
        <w:t xml:space="preserve">    example except that "JUNK/ARC" would be created on drive 0 and the first </w:t>
        <w:t xml:space="preserve">    occurrance of "WASTE/ARC" found, starting with drive 0, would be used. </w:t>
        <w:t xml:space="preserve">     </w:t>
        <w:t xml:space="preserve">    If you wanted to create an archive named "JUNK/ARC", which is to contain </w:t>
        <w:t xml:space="preserve">    all of the files currently in the archives "WASTE/ARC" and  "TRASH/ARC", </w:t>
        <w:t xml:space="preserve">    you could type: </w:t>
        <w:t xml:space="preserve">     </w:t>
        <w:t xml:space="preserve">                                MARC4 waste junk </w:t>
        <w:t xml:space="preserve">                                      and </w:t>
        <w:t xml:space="preserve">                                MARC4 trash junk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6 </w:t>
        <w:t xml:space="preserve">     </w:t>
        <w:t xml:space="preserve">     </w:t>
        <w:t xml:space="preserve">   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probably be faster to type: </w:t>
        <w:t xml:space="preserve">     </w:t>
        <w:t xml:space="preserve">                          COPY waste/arc:1 junk/arc:2 </w:t>
        <w:t xml:space="preserve">                                      and </w:t>
        <w:t xml:space="preserve">                                MARC4 trash junk </w:t>
        <w:t xml:space="preserve">     </w:t>
        <w:t xml:space="preserve">     </w:t>
        <w:t xml:space="preserve">    If  MARC4 is invoked with no arguments (by typing  "MARC4", and pressing </w:t>
        <w:t xml:space="preserve">    "enter"), then a brief command summary is displayed. </w:t>
        <w:t xml:space="preserve">     </w:t>
        <w:t xml:space="preserve">    The following is an example (not  necessarily exact) of the display when </w:t>
        <w:t xml:space="preserve">    MARC4 is invoked with no arguments: </w:t>
        <w:t xml:space="preserve">     </w:t>
        <w:t xml:space="preserve">            MARC4/CMD Archive Merge/Create Utility Version 02.02.00 </w:t>
        <w:t xml:space="preserve">                           Compiled 03/07/92 20:02:44 </w:t>
        <w:t xml:space="preserve">           (C) COPYRIGHT 1985,86,87 by System Enhancement Associates </w:t>
        <w:t xml:space="preserve">                              ALL RIGHTS RESERVED </w:t>
        <w:t xml:space="preserve">     TRS/LS-DOS 6.x adaptations (C) COPYRIGHT 1987,88,92 by David Huelsmann </w:t>
        <w:t xml:space="preserve">                              ALL RIGHTS RESERVED </w:t>
        <w:t xml:space="preserve">                       Distributed with permission of SEA </w:t>
        <w:t xml:space="preserve">     </w:t>
        <w:t xml:space="preserve">          Usage: MARC4 targetarc sourcearc [filename(s)...] [@submit] </w:t>
        <w:t xml:space="preserve">     </w:t>
        <w:t xml:space="preserve">           Where: </w:t>
        <w:t xml:space="preserve">                 sourcearc is the archive to get files from, </w:t>
        <w:t xml:space="preserve">                 targetarc is the archive to add files to, and </w:t>
        <w:t xml:space="preserve">                 filename(s) is blank or the file(s) to get. </w:t>
        <w:t xml:space="preserve">     </w:t>
        <w:t xml:space="preserve">     </w:t>
        <w:t xml:space="preserve">           Refer to program documentation for complete instructions. </w:t>
        <w:t xml:space="preserve">     </w:t>
        <w:t xml:space="preserve">     </w:t>
        <w:t xml:space="preserve">    Since MARC4  performs no actual conversion of the file but simply merges </w:t>
        <w:t xml:space="preserve">    the  file  from  one archive  to  another, it  can be  used  with MS-DOS </w:t>
        <w:t xml:space="preserve">    ARC/PKARC created archives as well as ARC4 and ARC31 created archives. </w:t>
        <w:t xml:space="preserve">     </w:t>
        <w:t xml:space="preserve">    When  MARC4  is  merging  a file  to  an already  existing  archive  and </w:t>
        <w:t xml:space="preserve">    encounters a file with the same name, it compares the date and timestamp </w:t>
        <w:t xml:space="preserve">    stored within the  archives to determine whether to replace the file. In </w:t>
        <w:t xml:space="preserve">    other words,  if  the source archive contained a file called "TRASH/TXT" </w:t>
        <w:t xml:space="preserve">    with a modification date of 05/27/87 and a time of 11:55a and the target </w:t>
        <w:t xml:space="preserve">    archive contained the same file but with a modification date of 06/02/87 </w:t>
        <w:t xml:space="preserve">    and a time of 11:55a, MARC4 would NOT replace the file. </w:t>
        <w:t xml:space="preserve">     </w:t>
        <w:t xml:space="preserve">    MARC4 maintains  the date/timestamp of the target archive to be the same </w:t>
        <w:t xml:space="preserve">    as the newest file within the archiv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7 </w:t>
        <w:t xml:space="preserve">     </w:t>
        <w:t xml:space="preserve">     </w:t>
        <w:t xml:space="preserve">    INDIRECTION </w:t>
        <w:t xml:space="preserve">    ----------- </w:t>
        <w:t xml:space="preserve">     </w:t>
        <w:t xml:space="preserve">    The list of file names given to  MARC4  may include  indirect references </w:t>
        <w:t xml:space="preserve">    over and above the indirect references inherent in wildcard usage.  If a </w:t>
        <w:t xml:space="preserve">    file  name on the command  line begins with an  "at  sign"  ("@"), it is </w:t>
        <w:t xml:space="preserve">    taken to be the  name of a file which contains  a list of file names - a </w:t>
        <w:t xml:space="preserve">    "submit"  file. The  list of file names may include further  indirection </w:t>
        <w:t xml:space="preserve">    (i.e.,  wildcards). If no extension is  given,  "/SUB" is assumed. If an </w:t>
        <w:t xml:space="preserve">    extension  is given, the extension  delimeter may either be a period "." </w:t>
        <w:t xml:space="preserve">    or  a forward  slash  "/". A  drive  specifier may be  appended  with or </w:t>
        <w:t xml:space="preserve">    without an extension. For example, the command: </w:t>
        <w:t xml:space="preserve">     </w:t>
        <w:t xml:space="preserve">                       MARC4 waste:1 junk:3 *.txt @trash </w:t>
        <w:t xml:space="preserve">     </w:t>
        <w:t xml:space="preserve">    would  cause  MARC4  to extract all files with an extension of "/TXT" as </w:t>
        <w:t xml:space="preserve">    well  as  all  files  listed  in   "TRASH/SUB"  from  an  archive  named </w:t>
        <w:t xml:space="preserve">    "WASTE/ARC" on drive 1 and place  them in an archive  called  "JUNK/ARC" </w:t>
        <w:t xml:space="preserve">    located on  drive 3.  There  is a 99  character  limit on the  amount of </w:t>
        <w:t xml:space="preserve">    characters found in the file  templates in a submit file (white  space - </w:t>
        <w:t xml:space="preserve">    spaces, carriage returns,  etc.,  are not counted  in this  limit).  The </w:t>
        <w:t xml:space="preserve">    submit file  is a straight ASCII  file which can be created by a program </w:t>
        <w:t xml:space="preserve">    such as TED. The  file names may be listed sequentially across a line or </w:t>
        <w:t xml:space="preserve">    one or more per line in the submit file. </w:t>
        <w:t xml:space="preserve">    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BREAK </w:t>
        <w:t xml:space="preserve">    ----- </w:t>
        <w:t xml:space="preserve">     </w:t>
        <w:t xml:space="preserve">    The BREAK key is enabled in this version of MARC4. However, I found that </w:t>
        <w:t xml:space="preserve">    continuous  scanning  of  the  keyboard  slowed  extracting  files  by a </w:t>
        <w:t xml:space="preserve">    substantial margin. Therefore, the key press representing  the BREAK key </w:t>
        <w:t xml:space="preserve">    is now  stored  by MARC4 until the  current  process  has been completed </w:t>
        <w:t xml:space="preserve">    (extraction of one file). At the  earliest opportunity, the program will </w:t>
        <w:t xml:space="preserve">    terminate. </w:t>
        <w:t xml:space="preserve">     </w:t>
        <w:t xml:space="preserve">     </w:t>
        <w:t xml:space="preserve">     </w:t>
        <w:t xml:space="preserve">    WILDCARD USAGE </w:t>
        <w:t xml:space="preserve">    -------- ----- </w:t>
        <w:t xml:space="preserve">     </w:t>
        <w:t xml:space="preserve">    In order  to facilitate the selection of  files in MARC4, wildcards  are </w:t>
        <w:t xml:space="preserve">    utilized.  Some  examples of  wildcard usage  have  been  given  in  the </w:t>
        <w:t xml:space="preserve">    previous  sections of  this  document. The following  is  a  more  basic </w:t>
        <w:t xml:space="preserve">    treatment of their usage. </w:t>
        <w:t xml:space="preserve">     </w:t>
        <w:t xml:space="preserve">    Two of the wildcards  have  exactly the same  usage. The "$" and the "*" </w:t>
        <w:t xml:space="preserve">    mean and do exactly  the  same thing.  In MS-DOS, the "*" is  in  common </w:t>
        <w:t xml:space="preserve">    usage as a  wildcard. In  TRS/LS-DOS, the  "$" is used  as a partspec. A </w:t>
        <w:t xml:space="preserve">    file specification is composed of the file name, an extension (optional) </w:t>
        <w:t xml:space="preserve">    and a drive specification (also optional). The wildcards "$" and "*" can </w:t>
        <w:t xml:space="preserve">    substitute for the characters that normally  occur in  the  file name or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8 </w:t>
        <w:t xml:space="preserve">     </w:t>
        <w:t xml:space="preserve">    the extension from the position that they are placed in the file name or </w:t>
        <w:t xml:space="preserve">    extension to the end of  the  file name or extension. For  instance, the </w:t>
        <w:t xml:space="preserve">    file specification  </w:t>
        <w:t xml:space="preserve">     </w:t>
        <w:t xml:space="preserve">                                      $/$ </w:t>
        <w:t xml:space="preserve">                                       or </w:t>
        <w:t xml:space="preserve">                                      */* </w:t>
        <w:t xml:space="preserve">     </w:t>
        <w:t xml:space="preserve">    would mean to MARC4 that ALL files existing in the source  archive would </w:t>
        <w:t xml:space="preserve">    match the specification given. Whereas </w:t>
        <w:t xml:space="preserve">     </w:t>
        <w:t xml:space="preserve">                                    ab$.ba$ </w:t>
        <w:t xml:space="preserve">                                       or </w:t>
        <w:t xml:space="preserve">                                    ab*/ba* </w:t>
        <w:t xml:space="preserve">     </w:t>
        <w:t xml:space="preserve">    would mean that all files in the source archive whose file names started </w:t>
        <w:t xml:space="preserve">    with "AB" and  whose extension started with "BA" would be the only files </w:t>
        <w:t xml:space="preserve">    that would  match. All of  the  following files  would  match  the above </w:t>
        <w:t xml:space="preserve">    specification: </w:t>
        <w:t xml:space="preserve">     </w:t>
        <w:t xml:space="preserve">                                     AB/BA </w:t>
        <w:t xml:space="preserve">                                  ABSTRACT/BAS </w:t>
        <w:t xml:space="preserve">                                   ABORT/BAD </w:t>
        <w:t xml:space="preserve">     </w:t>
        <w:t xml:space="preserve">    So, as you can see from the above examples, one file specification could </w:t>
        <w:t xml:space="preserve">    result in numerous "hits" (matches). </w:t>
        <w:t xml:space="preserve">     </w:t>
        <w:t xml:space="preserve">    In a variation of the above, the "?" wildcard  character is also allowed </w:t>
        <w:t xml:space="preserve">    (it wouldn't  make  sense to  have  the "?" follow a "$" or a "*" in the </w:t>
        <w:t xml:space="preserve">    same  field, however). The  "?"  substitutes  for ONE character  in  the </w:t>
        <w:t xml:space="preserve">    particular location in  which it was placed. For example,  if you wanted </w:t>
        <w:t xml:space="preserve">    to select all  files  with exactly a  3 character extension  whose first </w:t>
        <w:t xml:space="preserve">    character started with a "B", the following file template could be used: </w:t>
        <w:t xml:space="preserve">     </w:t>
        <w:t xml:space="preserve">                                     $.b?? </w:t>
        <w:t xml:space="preserve">     </w:t>
        <w:t xml:space="preserve">    And  to add even  more  functionality, the "!" was provided. This can be </w:t>
        <w:t xml:space="preserve">    considered as the negation or NOT operator in that it reverses the sense </w:t>
        <w:t xml:space="preserve">    of  what  it precedes. For example,  if you wanted to  select all  files </w:t>
        <w:t xml:space="preserve">    EXCEPT those that had an extension of "/BAS", you could type: </w:t>
        <w:t xml:space="preserve">     </w:t>
        <w:t xml:space="preserve">                                     !$.bas </w:t>
        <w:t xml:space="preserve">     </w:t>
        <w:t xml:space="preserve">     </w:t>
        <w:t xml:space="preserve">     </w:t>
        <w:t xml:space="preserve">    ADDING TO EXISTING ARCHIVES </w:t>
        <w:t xml:space="preserve">    ------ -- -------- -------- </w:t>
        <w:t xml:space="preserve">     </w:t>
        <w:t xml:space="preserve">    A low-level file copy routine has been implemented to speed-up bulk data </w:t>
        <w:t xml:space="preserve">    moves. Adding files to a large existing archive is now much faster. Over </w:t>
        <w:t xml:space="preserve">    300% faster as a matter of fact!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9 </w:t>
        <w:t xml:space="preserve">     </w:t>
        <w:t xml:space="preserve">     </w:t>
        <w:t xml:space="preserve">    CORRUPTED ARCHIVES </w:t>
        <w:t xml:space="preserve">    --------- -------- </w:t>
        <w:t xml:space="preserve">     </w:t>
        <w:t xml:space="preserve">    If  changes are made to a corrupted  archive, the corrupted entries  are </w:t>
        <w:t xml:space="preserve">    discarded. This makes  it possible to lose data accidentally. MARC4 will </w:t>
        <w:t xml:space="preserve">    NOT make changes to a corrupted archive. </w:t>
        <w:t xml:space="preserve">     </w:t>
        <w:t xml:space="preserve">     </w:t>
        <w:t xml:space="preserve">     </w:t>
        <w:t xml:space="preserve">    ELAPSED TIME INDICATOR </w:t>
        <w:t xml:space="preserve">    ------- ---- --------- </w:t>
        <w:t xml:space="preserve">     </w:t>
        <w:t xml:space="preserve">    MARC4 will report  the amount  of  time (in minutes and seconds) that it </w:t>
        <w:t xml:space="preserve">    took to merge files from archives upon completion of the program. </w:t>
        <w:t xml:space="preserve">     </w:t>
        <w:t xml:space="preserve">     </w:t>
        <w:t xml:space="preserve">     </w:t>
        <w:t xml:space="preserve">    WHEN COMPUTER PROBLEMS ARISE </w:t>
        <w:t xml:space="preserve">    ---- -------- -------- ----- </w:t>
        <w:t xml:space="preserve">     </w:t>
        <w:t xml:space="preserve">    If a problem should arise  with your computer when merging files from an </w:t>
        <w:t xml:space="preserve">    archive, you  could  be  left  with  only  an  archive with  the  "/TMP" </w:t>
        <w:t xml:space="preserve">    extension or  you could  have  both the  original archive (/ARC) and the </w:t>
        <w:t xml:space="preserve">    temporary  archive (/TMP). DO NOT ATTEMPT to access an  archive with the </w:t>
        <w:t xml:space="preserve">    "/TMP" extension for any purpose other than extraction or listing of the </w:t>
        <w:t xml:space="preserve">    contents using ARC4E or ARC4A. MARC4 does NOT expect to find a file with </w:t>
        <w:t xml:space="preserve">    the same same and the extension of "/TMP"  on your disk. It will attempt </w:t>
        <w:t xml:space="preserve">    to create another "/TMP"  file if you try  to merge  again. There is  NO </w:t>
        <w:t xml:space="preserve">    error  checking to ensure  that  another "/TMP" file does  not  exist. A </w:t>
        <w:t xml:space="preserve">    computer "hang" may be the likely result. </w:t>
        <w:t xml:space="preserve">     </w:t>
        <w:t xml:space="preserve">     </w:t>
        <w:t xml:space="preserve">     </w:t>
        <w:t xml:space="preserve">    DATE AND TIME </w:t>
        <w:t xml:space="preserve">    ---- --- ---- </w:t>
        <w:t xml:space="preserve">     </w:t>
        <w:t xml:space="preserve">    MARC4 maintains the archive's modification date and time to always match </w:t>
        <w:t xml:space="preserve">    that of the file with the latest date and time in the archive. </w:t>
        <w:t xml:space="preserve">     </w:t>
        <w:t xml:space="preserve">    MARC4 maintains the date and time fields for use by the ARC4  utilities. </w:t>
        <w:t xml:space="preserve">    The ARC4 utilities fully utilize the date  and time of last modification </w:t>
        <w:t xml:space="preserve">    of files  when adding  or extracting.  When  adding a file, the date and </w:t>
        <w:t xml:space="preserve">    time  are  placed in the archive and when  this  file is extracted,  its </w:t>
        <w:t xml:space="preserve">    original date and time (as stored in the archive) is restored. </w:t>
        <w:t xml:space="preserve">     </w:t>
        <w:t xml:space="preserve">    XARC4 also extracts files and updates the date and tim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10 </w:t>
        <w:t xml:space="preserve">     </w:t>
        <w:t xml:space="preserve">     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CHNICAL SUPPORT </w:t>
        <w:t xml:space="preserve">                               ========= ======= </w:t>
        <w:t xml:space="preserve">     </w:t>
        <w:t xml:space="preserve">    It should be obvious by now that SEA  cannot  provide technical  support </w:t>
        <w:t xml:space="preserve">    even though they wrote the original MARC that MARC4 is based on. They do </w:t>
        <w:t xml:space="preserve">    not have  access to the source  code nor do they  have a Model IV  Tandy </w:t>
        <w:t xml:space="preserve">    computer. MARC4 is NOT  in the  public  domain and can only  be modified </w:t>
        <w:t xml:space="preserve">    with the  permission  of  the  original copyright holders  of  MARC  and </w:t>
        <w:t xml:space="preserve">    myself. You should not be contacting SEA for support for MARC4. </w:t>
        <w:t xml:space="preserve">     </w:t>
        <w:t xml:space="preserve">    Please address all inquiries concerning MARC4 technical matters to: </w:t>
        <w:t xml:space="preserve">     </w:t>
        <w:t xml:space="preserve">                                David Huelsmann </w:t>
        <w:t xml:space="preserve">                               9112 Dempsey DR NE </w:t>
        <w:t xml:space="preserve">                             Albuquerque, NM 87109 </w:t>
        <w:t xml:space="preserve">     </w:t>
        <w:t xml:space="preserve">                                     or to </w:t>
        <w:t xml:space="preserve">     </w:t>
        <w:t xml:space="preserve">                               CIS UID 71525,1363 </w:t>
        <w:t xml:space="preserve">     </w:t>
        <w:t xml:space="preserve">    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version number of MARC4 is given as follows: </w:t>
        <w:t xml:space="preserve">     </w:t>
        <w:t xml:space="preserve">                                   XX.YY.ZZ. </w:t>
        <w:t xml:space="preserve">     </w:t>
        <w:t xml:space="preserve">    XX = a major revision, such as adding a new packing algorithm. </w:t>
        <w:t xml:space="preserve">     </w:t>
        <w:t xml:space="preserve">    YY  =  an  essential  revision  that  corrects minor "bugs" or  a  minor </w:t>
        <w:t xml:space="preserve">    enhancement that was added.. </w:t>
        <w:t xml:space="preserve">     </w:t>
        <w:t xml:space="preserve">    ZZ = a minor revision that  will  probably  only be  desired by specific </w:t>
        <w:t xml:space="preserve">    individuals or by die-hard "latest version" fanatics. </w:t>
        <w:t xml:space="preserve">     </w:t>
        <w:t xml:space="preserve">    MARC4 also display its date of last edit.  A change of the date  without </w:t>
        <w:t xml:space="preserve">    a  corresponding  change in  version  number indicates  a truly  trivial </w:t>
        <w:t xml:space="preserve">    change, such as fixing a spelling error. </w:t>
        <w:t xml:space="preserve">     </w:t>
        <w:t xml:space="preserve">     </w:t>
        <w:t xml:space="preserve">     </w:t>
        <w:t xml:space="preserve">                          COMMON QUESTIONS AND ANSWERS </w:t>
        <w:t xml:space="preserve">                          ====== ========= === ======= </w:t>
        <w:t xml:space="preserve">     </w:t>
        <w:t xml:space="preserve">    Q: What  happens  if I use the same name for both the source archive and </w:t>
        <w:t xml:space="preserve">    the target archive on the same drive when using MARC4? </w:t>
        <w:t xml:space="preserve">     </w:t>
        <w:t xml:space="preserve">    A: Absolutely nothing. Actually that isn't correct, MARC4 will create  a </w:t>
        <w:t xml:space="preserve">    file with the same name as your target archive but with the extension of </w:t>
        <w:t xml:space="preserve">    "/TMP". It will then read through the file names and date and timestamps </w:t>
        <w:t xml:space="preserve">    of your target and source archive (which happen to  be the same in  this </w:t>
        <w:t xml:space="preserve">    case) and finding no files to add, will delete the temporary archiv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11 </w:t>
        <w:t xml:space="preserve">     </w:t>
        <w:t xml:space="preserve">    Q: Can I use MARC4 to distribute my public domain or freeware program? </w:t>
        <w:t xml:space="preserve">     </w:t>
        <w:t xml:space="preserve">    A: Yes, of course. </w:t>
        <w:t xml:space="preserve">     </w:t>
        <w:t xml:space="preserve">     </w:t>
        <w:t xml:space="preserve">    Q: Can I use MARC4 to distribute my commercial software package? </w:t>
        <w:t xml:space="preserve">     </w:t>
        <w:t xml:space="preserve">    A: Yes. By special permission of SEA, you are allowed to distribute your </w:t>
        <w:t xml:space="preserve">    commercial software package using  MARC4  without paying  a license fee. </w:t>
        <w:t xml:space="preserve">    You MUST pay  the license fee  if you are using  the  MS-DOS  version of </w:t>
        <w:t xml:space="preserve">    MARC! </w:t>
        <w:t xml:space="preserve">     </w:t>
        <w:t xml:space="preserve">     </w:t>
        <w:t xml:space="preserve">    Q: How can I get the latest version of MARC4? </w:t>
        <w:t xml:space="preserve">     </w:t>
        <w:t xml:space="preserve">    A: MARC4 updates  are distributed through normal freeware  channels, and </w:t>
        <w:t xml:space="preserve">    are available on: </w:t>
        <w:t xml:space="preserve">     </w:t>
        <w:t xml:space="preserve">    1) The SEA BBS (201)473-1991 </w:t>
        <w:t xml:space="preserve">     </w:t>
        <w:t xml:space="preserve">    2) Guy Omer's BBS (904)377-1200 </w:t>
        <w:t xml:space="preserve">     </w:t>
        <w:t xml:space="preserve">    3) CompuServe </w:t>
        <w:t xml:space="preserve">     </w:t>
        <w:t xml:space="preserve">    4) as  well as many  other  fine commercial and  private  communications </w:t>
        <w:t xml:space="preserve">    services. </w:t>
        <w:t xml:space="preserve">     </w:t>
        <w:t xml:space="preserve">     </w:t>
        <w:t xml:space="preserve">     </w:t>
        <w:t xml:space="preserve">                                REVISION HISTORY </w:t>
        <w:t xml:space="preserve">                                ======== ======= </w:t>
        <w:t xml:space="preserve">     </w:t>
        <w:t xml:space="preserve">    Version 01.00.00 06/27/87 of MARC4/CMD was released on 06/28/87. </w:t>
        <w:t xml:space="preserve">     </w:t>
        <w:t xml:space="preserve">    Version 02.00.00 06/24/88 of MARC4/CMD was released on 06/26/88. </w:t>
        <w:t xml:space="preserve">    The following enhancements were added: </w:t>
        <w:t xml:space="preserve">    Ability  to  merge  from  archives  created  by   PKARC  and  containing </w:t>
        <w:t xml:space="preserve">    "squashed" member files. Reversal of sourcearc/targetarc on command line </w:t>
        <w:t xml:space="preserve">    to be more in line with other TRS/LS-DOS utilities. Updates modification </w:t>
        <w:t xml:space="preserve">    date/timestamp on the target archive to be the same as the newest source </w:t>
        <w:t xml:space="preserve">    archive from which  files were merged.  All space compression codes were </w:t>
        <w:t xml:space="preserve">    removed in this version. </w:t>
        <w:t xml:space="preserve">     </w:t>
        <w:t xml:space="preserve">    Version 02.01.00 12/23/88 of MARC4/CMD was released on 12/23/88. </w:t>
        <w:t xml:space="preserve">    Correction of bug that didn't allow use of other  then "/ARC" in archive </w:t>
        <w:t xml:space="preserve">    names. Further  indirection capability was given with @submit files. Low </w:t>
        <w:t xml:space="preserve">    level  bulk file copy  was added to  speed up  handling when  merging to </w:t>
        <w:t xml:space="preserve">    large existing  archives. Changing existing archives when  corrupted was </w:t>
        <w:t xml:space="preserve">    disallowed. Break key interruption handling was added. Changed archive's </w:t>
        <w:t xml:space="preserve">    file modification date/time  to reflect the time of the newest  file  in </w:t>
        <w:t xml:space="preserve">    the archive. </w:t>
        <w:t xml:space="preserve">     </w:t>
        <w:t xml:space="preserve">    Version 02.02.00 03/07/92 of MARC4/CMD was released on 03/04/92. </w:t>
        <w:t xml:space="preserve">    Added capability  to  merge  files  FROM a source  archive  that  was  a </w:t>
        <w:t xml:space="preserve">    self-extracting archive  created by Richard VanHouten's ARC2CMD utility. </w:t>
        <w:t xml:space="preserve">    As  with  ARC4A, MARC4 will not add files TO a  self-extracting archive. </w:t>
        <w:t xml:space="preserve">    Corrected error messages to properly report which archive was affected -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 MARC4/CMD               March 1992 </w:t>
        <w:t xml:space="preserve">                                     Page 12 </w:t>
        <w:t xml:space="preserve">     </w:t>
        <w:t xml:space="preserve">    source or target. </w:t>
        <w:t xml:space="preserve">     </w:t>
        <w:t xml:space="preserve">    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